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ameboy Printer Format</w:t>
      </w:r>
    </w:p>
    <w:p>
      <w:pPr>
        <w:pStyle w:val="Normal"/>
        <w:rPr/>
      </w:pPr>
      <w:r>
        <w:rPr/>
        <w:t xml:space="preserve">Information gathered by </w:t>
      </w:r>
      <w:r>
        <w:rPr>
          <w:i/>
          <w:iCs/>
        </w:rPr>
        <w:t>Martin Eyre Email: Martin.Eyre@crispgroup.co.uk</w:t>
      </w:r>
      <w:r>
        <w:rPr/>
        <w:t xml:space="preserve"> special thanks to all who contributed especially </w:t>
      </w:r>
      <w:r>
        <w:rPr>
          <w:i/>
          <w:iCs/>
        </w:rPr>
        <w:t>ClapOn/Clap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Last Updated : 24-August-19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Reading data from the GBCame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following document contains information on how to make your PC emulate the Gameboy printer thus allowing you to download gameboy camera pictures, it also details the gameboy printer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has been gained by trial and error and even though I've successfully managed to download data I don't guarantee all the information is corr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Gameboy connector cable (Gameboy to Parrallel por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 constructed a cable a bit like the one used with GBBasic except I joined the </w:t>
      </w:r>
      <w:r>
        <w:rPr>
          <w:b/>
          <w:bCs/>
        </w:rPr>
        <w:t>clk</w:t>
      </w:r>
      <w:r>
        <w:rPr/>
        <w:t xml:space="preserve"> to pin 11 instead of pin 2, this allows the PC to read the </w:t>
      </w:r>
      <w:r>
        <w:rPr>
          <w:b/>
          <w:bCs/>
        </w:rPr>
        <w:t>CLK</w:t>
      </w:r>
      <w:r>
        <w:rPr/>
        <w:t xml:space="preserve"> using interrupts on IRQ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When constructing a cable I noticed the colours of wires differed to what was outlined in a diagram describing the GBBasic 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2625</wp:posOffset>
                </wp:positionH>
                <wp:positionV relativeFrom="paragraph">
                  <wp:posOffset>361315</wp:posOffset>
                </wp:positionV>
                <wp:extent cx="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8.45pt" to="153.75pt,50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GB</w:t>
        <w:tab/>
        <w:tab/>
        <w:tab/>
        <w:tab/>
        <w:tab/>
        <w:tab/>
        <w:tab/>
        <w:tab/>
        <w:t>PC-Parall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52625</wp:posOffset>
                </wp:positionH>
                <wp:positionV relativeFrom="paragraph">
                  <wp:posOffset>71755</wp:posOffset>
                </wp:positionV>
                <wp:extent cx="15906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5.65pt" to="278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2425</wp:posOffset>
                </wp:positionH>
                <wp:positionV relativeFrom="paragraph">
                  <wp:posOffset>71755</wp:posOffset>
                </wp:positionV>
                <wp:extent cx="126682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.65pt" to="127.4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9725</wp:posOffset>
                </wp:positionH>
                <wp:positionV relativeFrom="paragraph">
                  <wp:posOffset>66675</wp:posOffset>
                </wp:positionV>
                <wp:extent cx="847725" cy="561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5.25pt" to="193.45pt,4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2 </w:t>
        <w:tab/>
        <w:tab/>
        <w:tab/>
        <w:tab/>
        <w:tab/>
        <w:tab/>
        <w:tab/>
        <w:tab/>
        <w:t>2  Data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0" cy="2952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171pt,29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135255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277.45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77470</wp:posOffset>
                </wp:positionV>
                <wp:extent cx="16192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1pt" to="153.7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3 </w:t>
        <w:tab/>
        <w:tab/>
        <w:tab/>
        <w:tab/>
        <w:tab/>
        <w:tab/>
        <w:tab/>
        <w:tab/>
        <w:t>10 Ac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81605</wp:posOffset>
                </wp:positionH>
                <wp:positionV relativeFrom="paragraph">
                  <wp:posOffset>132715</wp:posOffset>
                </wp:positionV>
                <wp:extent cx="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0.45pt" to="211.15pt,2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N9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83185</wp:posOffset>
                </wp:positionV>
                <wp:extent cx="18573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6.55pt" to="170.95pt,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86050</wp:posOffset>
                </wp:positionH>
                <wp:positionV relativeFrom="paragraph">
                  <wp:posOffset>50165</wp:posOffset>
                </wp:positionV>
                <wp:extent cx="838200" cy="44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.95pt" to="277.45pt,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47925</wp:posOffset>
                </wp:positionH>
                <wp:positionV relativeFrom="paragraph">
                  <wp:posOffset>64135</wp:posOffset>
                </wp:positionV>
                <wp:extent cx="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.05pt" to="192.7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4480</wp:posOffset>
                </wp:positionH>
                <wp:positionV relativeFrom="paragraph">
                  <wp:posOffset>140970</wp:posOffset>
                </wp:positionV>
                <wp:extent cx="0" cy="15684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1.1pt" to="222.4pt,2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14650</wp:posOffset>
                </wp:positionH>
                <wp:positionV relativeFrom="paragraph">
                  <wp:posOffset>54610</wp:posOffset>
                </wp:positionV>
                <wp:extent cx="0" cy="908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3pt" to="229.5pt,11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3480</wp:posOffset>
                </wp:positionH>
                <wp:positionV relativeFrom="paragraph">
                  <wp:posOffset>54610</wp:posOffset>
                </wp:positionV>
                <wp:extent cx="228600" cy="0"/>
                <wp:effectExtent l="5080" t="70485" r="635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4.3pt" to="210.35pt,4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5 </w:t>
        <w:tab/>
        <w:tab/>
        <w:tab/>
        <w:tab/>
        <w:tab/>
        <w:tab/>
        <w:tab/>
        <w:tab/>
        <w:t>12 Data 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71755</wp:posOffset>
                </wp:positionV>
                <wp:extent cx="390525" cy="5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.65pt" to="223.45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47975</wp:posOffset>
                </wp:positionH>
                <wp:positionV relativeFrom="paragraph">
                  <wp:posOffset>76835</wp:posOffset>
                </wp:positionV>
                <wp:extent cx="76200" cy="666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6.05pt" to="230.2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38450</wp:posOffset>
                </wp:positionH>
                <wp:positionV relativeFrom="paragraph">
                  <wp:posOffset>635</wp:posOffset>
                </wp:positionV>
                <wp:extent cx="76200" cy="71120"/>
                <wp:effectExtent l="0" t="137795" r="1403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0.05pt" to="229.45pt,5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2N3906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69850</wp:posOffset>
                </wp:positionV>
                <wp:extent cx="324802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.5pt" to="281.95pt,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4175</wp:posOffset>
                </wp:positionH>
                <wp:positionV relativeFrom="paragraph">
                  <wp:posOffset>-1270</wp:posOffset>
                </wp:positionV>
                <wp:extent cx="0" cy="711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0.1pt" to="230.2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in 6  </w:t>
        <w:tab/>
        <w:tab/>
        <w:tab/>
        <w:tab/>
        <w:tab/>
        <w:tab/>
        <w:tab/>
        <w:tab/>
        <w:t>18 G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Reading the D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ta is sent from the GBCamera down the serial port one bit at a time, we know when a bit has arrived because the CLK goes low causing a interrupt to fire, we then read the data from pin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BCamera starts by sending a </w:t>
      </w:r>
      <w:r>
        <w:rPr>
          <w:b/>
          <w:bCs/>
          <w:i/>
          <w:iCs/>
        </w:rPr>
        <w:t>Print Initialise</w:t>
      </w:r>
      <w:r>
        <w:rPr/>
        <w:t xml:space="preserve"> </w:t>
      </w:r>
      <w:r>
        <w:rPr>
          <w:b/>
          <w:bCs/>
          <w:i/>
          <w:iCs/>
        </w:rPr>
        <w:t>~ Command 1</w:t>
      </w:r>
      <w:r>
        <w:rPr/>
        <w:t xml:space="preserve"> (see below) on byte 9 the Gameboy will expect a message back in </w:t>
      </w:r>
      <w:r>
        <w:rPr>
          <w:b/>
          <w:bCs/>
          <w:i/>
          <w:iCs/>
        </w:rPr>
        <w:t xml:space="preserve">Message Data ~ footer </w:t>
      </w:r>
      <w:r>
        <w:rPr/>
        <w:t>(see below) in this case the message is 1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 I need to send any other messages back to GBCamera ?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've successfully read all the data by only sending the 1 message as above, but I know that the GBPrinter sends back many other messages  within the footer see </w:t>
      </w:r>
      <w:r>
        <w:rPr>
          <w:b/>
          <w:bCs/>
          <w:i/>
          <w:iCs/>
        </w:rPr>
        <w:t xml:space="preserve">Message Data ~ footer </w:t>
      </w:r>
      <w:r>
        <w:rPr/>
        <w:t>below for more inform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ftwa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’ve written a utility to emulate the GBPrinter and store the downloaded pictures, I’m upgrading the software all the time and at the moment is only half finish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It currently only works under DOS.</w:t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  <w:t>All printer commands start with $88 $33 then the 3</w:t>
      </w:r>
      <w:r>
        <w:rPr>
          <w:vertAlign w:val="superscript"/>
        </w:rPr>
        <w:t>rd</w:t>
      </w:r>
      <w:r>
        <w:rPr/>
        <w:t xml:space="preserve"> byte is the command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int Initialise ~ Command 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This is the first data that needs to be sent to initialise the printer so it knows that data is about to arriv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HEADER</w:t>
        <w:tab/>
        <w:tab/>
        <w:tab/>
        <w:tab/>
        <w:tab/>
        <w:t>Length 6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1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FOOTER</w:t>
        <w:tab/>
        <w:tab/>
        <w:tab/>
        <w:tab/>
        <w:tab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 = 1 + 0 + 0 + 0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tart Printing ~ Command 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After the first data pack has been sent send this data to tell the printer to start printing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HEADER</w:t>
        <w:tab/>
        <w:tab/>
        <w:tab/>
        <w:tab/>
        <w:tab/>
        <w:t>Length 10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1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2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1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ins (see below)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4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001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our Palette to us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osure (bit 7 not us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TER </w:t>
      </w:r>
      <w:r>
        <w:rPr>
          <w:b/>
          <w:bCs/>
        </w:rPr>
        <w:tab/>
        <w:tab/>
        <w:tab/>
        <w:tab/>
        <w:tab/>
      </w:r>
      <w:r>
        <w:rPr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 = 2 + 0 + 4 + 0 + 1 + 19 + 228 + 64  = 318 (100111110 bin)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111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rgins (Byte 07) </w:t>
      </w:r>
    </w:p>
    <w:p>
      <w:pPr>
        <w:pStyle w:val="Normal"/>
        <w:rPr/>
      </w:pPr>
      <w:r>
        <w:rPr/>
        <w:t>There are before picture and after picture margins arranged as follows 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69850</wp:posOffset>
                </wp:positionV>
                <wp:extent cx="224155" cy="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5pt" to="77.6pt,5.5pt" stroked="t" o:allowincell="f" style="position:absolute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86155</wp:posOffset>
                </wp:positionH>
                <wp:positionV relativeFrom="paragraph">
                  <wp:posOffset>69850</wp:posOffset>
                </wp:positionV>
                <wp:extent cx="0" cy="176530"/>
                <wp:effectExtent l="69850" t="5461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5.5pt" to="77.65pt,19.35pt" stroked="t" o:allowincell="f" style="position:absolute">
                <v:stroke color="#404040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Before Margin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</w:t>
            </w:r>
            <w:r>
              <w:rPr/>
              <w:t>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i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45085</wp:posOffset>
                </wp:positionV>
                <wp:extent cx="0" cy="171450"/>
                <wp:effectExtent l="69850" t="0" r="69850" b="596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3.55pt" to="98.25pt,17pt" stroked="t" o:allowincell="f" style="position:absolute;flip:y">
                <v:stroke color="#404040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1755</wp:posOffset>
                </wp:positionV>
                <wp:extent cx="533400" cy="5080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5pt" to="140.95pt,6pt" stroked="t" o:allowincell="f" style="position:absolute">
                <v:stroke color="#40404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fter Margin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ata Pack ~ Command 4</w:t>
      </w:r>
    </w:p>
    <w:p>
      <w:pPr>
        <w:pStyle w:val="Normal"/>
        <w:rPr/>
      </w:pPr>
      <w:r>
        <w:rPr/>
        <w:t>This is how the data is sent in 2 rows of 20 colum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R</w:t>
        <w:tab/>
        <w:tab/>
        <w:tab/>
        <w:tab/>
        <w:tab/>
        <w:t>Length 6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1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4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Length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1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Length High By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  <w:r>
        <w:rPr>
          <w:b/>
          <w:bCs/>
        </w:rPr>
        <w:tab/>
        <w:tab/>
        <w:tab/>
        <w:tab/>
        <w:tab/>
        <w:tab/>
      </w:r>
      <w:r>
        <w:rPr/>
        <w:t>Length 640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40 bytes of data  = 16 bytes tile * 20 columns* 2 Row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0 bytes of data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TER </w:t>
      </w:r>
      <w:r>
        <w:rPr>
          <w:b/>
          <w:bCs/>
        </w:rPr>
        <w:tab/>
        <w:tab/>
        <w:tab/>
        <w:tab/>
        <w:tab/>
      </w:r>
      <w:r>
        <w:rPr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= 4 + 0 + 128 + 2 + value of each data byte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???????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tatus ~ Command 1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This is sent to the printer so status can be rea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HEADER</w:t>
        <w:tab/>
        <w:tab/>
        <w:tab/>
        <w:tab/>
        <w:tab/>
        <w:t>Length 6 byte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1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100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F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11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 Type 15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FOOTER</w:t>
      </w: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/>
        <w:t>Length 4 by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C = 15 + 0 + 0 + 0 = 15 (00001111 bin)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F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111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Low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C High Byte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0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ssage data byte 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ssage Data ~ foot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>The printer returns messages when the gameboy is transmitting the last 2 bytes of the footer.   So reading 2 bytes of data at this point will have the following format :-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First Byte will always be</w:t>
      </w:r>
      <w:r>
        <w:rPr>
          <w:b/>
          <w:bCs/>
        </w:rPr>
        <w:t xml:space="preserve"> one</w:t>
      </w:r>
      <w:r>
        <w:rPr/>
        <w:t xml:space="preserve"> of the following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8"/>
        <w:gridCol w:w="1134"/>
        <w:gridCol w:w="629"/>
        <w:gridCol w:w="2631"/>
      </w:tblGrid>
      <w:tr>
        <w:trPr/>
        <w:tc>
          <w:tcPr>
            <w:tcW w:w="69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yte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ex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62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c</w:t>
            </w:r>
          </w:p>
        </w:tc>
        <w:tc>
          <w:tcPr>
            <w:tcW w:w="263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8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3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1</w:t>
            </w:r>
          </w:p>
        </w:tc>
        <w:tc>
          <w:tcPr>
            <w:tcW w:w="62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2631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byte is the printer status code described by the bits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19"/>
        <w:gridCol w:w="3884"/>
      </w:tblGrid>
      <w:tr>
        <w:trPr/>
        <w:tc>
          <w:tcPr>
            <w:tcW w:w="67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it</w:t>
            </w:r>
          </w:p>
        </w:tc>
        <w:tc>
          <w:tcPr>
            <w:tcW w:w="121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n</w:t>
            </w:r>
          </w:p>
        </w:tc>
        <w:tc>
          <w:tcPr>
            <w:tcW w:w="388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1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1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in progress (when set)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1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1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1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0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 #3 Paper Jam (when set)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 #4 Too Hot/Cold</w:t>
            </w:r>
          </w:p>
        </w:tc>
      </w:tr>
      <w:tr>
        <w:trPr/>
        <w:tc>
          <w:tcPr>
            <w:tcW w:w="675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3884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ror #1 Low Batter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ameboy Printer Format</w:t>
      <w:tab/>
      <w:tab/>
      <w:t>Version 0.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1:47:00Z</dcterms:created>
  <dc:creator>Mr Crisp</dc:creator>
  <dc:description/>
  <dc:language>en-US</dc:language>
  <cp:lastModifiedBy>Mr Crisp</cp:lastModifiedBy>
  <cp:lastPrinted>1998-08-14T17:05:00Z</cp:lastPrinted>
  <dcterms:modified xsi:type="dcterms:W3CDTF">1998-08-25T11:05:00Z</dcterms:modified>
  <cp:revision>11</cp:revision>
  <dc:subject/>
  <dc:title>Printer Format</dc:title>
</cp:coreProperties>
</file>